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GUIDED READING PHOTOSYNTHESIS-CHAPTER 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photosynthe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ormula for photosynthes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wo phases of photosynthesis?  What is the main purpose of eac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chloroplast and label the following: stroma, thylakoid sacs and gra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chlorophyll? What is its job in photosynthesis?  What color does chlorophyll refl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py the diagram of the </w:t>
      </w:r>
      <w:r>
        <w:rPr>
          <w:rFonts w:cs="Comic Sans MS" w:ascii="Comic Sans MS" w:hAnsi="Comic Sans MS"/>
          <w:b/>
          <w:u w:val="single"/>
        </w:rPr>
        <w:t>light dependent reactions</w:t>
      </w:r>
      <w:r>
        <w:rPr>
          <w:rFonts w:cs="Comic Sans MS" w:ascii="Comic Sans MS" w:hAnsi="Comic Sans MS"/>
        </w:rPr>
        <w:t xml:space="preserve"> on page 22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s: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As sunlight strikes chlorophyll molecules in the first photosystem, the energy from the light is transferred to ________________ from chlorophyll that are stripped and passed onto an _____________  ___________ chain, a series of proteins embedded in the ______________ membrane of the chloroplast.  As lectrons are passed from protein to protein, energy is __________ and used to make ATP from ADP or to pump ______ ions into the center of the thylakoid sacs.  After the electrons travel down the ETC, they are re-energized in a second photosystem and passed down a second ETC&gt;  The electrons at the bottom of the second ETC are passed onto the ______________ of the chloroplast by the electron carrier molecule _____________.  In a reaction called ______________, molecules of water in the first photosystem are split to replace the electrons lost by the pigment _______________.  For every water molecule split, ½ molecule of _________ (which is released into the air), two ____________ (which are returned to chlorophyll) and two _________ ions (which are pumped into the thylakoid) are formed.   The accumulation of hydrogen ions is known as chemiosmosis; the hydrogen ions eventually diffuse out of the thylakoid and help ATP synthesis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hree things are made during the light dependent react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y are they called “light-</w:t>
      </w:r>
      <w:r>
        <w:rPr>
          <w:rFonts w:cs="Comic Sans MS" w:ascii="Comic Sans MS" w:hAnsi="Comic Sans MS"/>
          <w:b/>
          <w:u w:val="single"/>
        </w:rPr>
        <w:t>dependent</w:t>
      </w:r>
      <w:r>
        <w:rPr>
          <w:rFonts w:cs="Comic Sans MS" w:ascii="Comic Sans MS" w:hAnsi="Comic Sans MS"/>
        </w:rPr>
        <w:t>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in the chloroplast do the light independent reactions occur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they called light independ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s during the Calvin cycle?  What is used up and what is ma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beginning of the Calvin cycle, one molecule of ___________ is added to one molecule of RuBP to form a ______ carbon sugar.  This step is known as carbon _______________.  The resulting sugar is broken down into 2 _______ carbon sugars known as PGAL.  After three rounds, 6 molecules of PGAL are made.  Five of these molecules are rearranged to make three molecules of RuBP, the starting molecule.  The sixth molecule of PGAL is available to make ________________.  The ATP made during the light dependent reactions as well as the electrons provided by the electron carriers is used to power the Calvin Cycle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e and contrast photosynthesis and cellular respiration.  Use page 237 for hel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plant cells undergo photosynthesis, cellular respiration or both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plants known as the “producers” in Earth?  What two things do they make without which you would be unable to make any ATP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32:00Z</dcterms:created>
  <dc:creator>jayoig</dc:creator>
  <dc:description/>
  <cp:keywords/>
  <dc:language>en-US</dc:language>
  <cp:lastModifiedBy>jayoig</cp:lastModifiedBy>
  <cp:lastPrinted>2010-01-13T07:43:00Z</cp:lastPrinted>
  <dcterms:modified xsi:type="dcterms:W3CDTF">2010-01-13T12:43:00Z</dcterms:modified>
  <cp:revision>4</cp:revision>
  <dc:subject/>
  <dc:title>GUIDED READING PHOTOSYNTHESIS-CHAPTER 9</dc:title>
</cp:coreProperties>
</file>